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40028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друге півріччя 2015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лан роботи Калуської міської ради на друге півріччя 2015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4956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Затверджено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ішенням  міської ради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   </w:t>
      </w:r>
      <w:r>
        <w:rPr>
          <w:rFonts w:cs="Arial" w:ascii="Arial" w:hAnsi="Arial"/>
          <w:sz w:val="24"/>
          <w:szCs w:val="24"/>
          <w:lang w:val="uk-UA"/>
        </w:rPr>
        <w:t>25.06.2015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3145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</w:t>
      </w:r>
    </w:p>
    <w:p>
      <w:pPr>
        <w:pStyle w:val="Normal"/>
        <w:spacing w:lineRule="auto" w:line="240"/>
        <w:ind w:left="648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лександр Челядин                             </w:t>
      </w:r>
    </w:p>
    <w:p>
      <w:pPr>
        <w:pStyle w:val="Heading4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2832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АН  РОБОТ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Калуської міської ради на  друге півріччя  2015  року</w:t>
      </w:r>
    </w:p>
    <w:p>
      <w:pPr>
        <w:pStyle w:val="Normal"/>
        <w:tabs>
          <w:tab w:val="clear" w:pos="708"/>
          <w:tab w:val="left" w:pos="530" w:leader="none"/>
        </w:tabs>
        <w:spacing w:lineRule="auto" w:line="240"/>
        <w:jc w:val="center"/>
        <w:rPr/>
      </w:pPr>
      <w:r>
        <w:rPr/>
        <w:t>ІІІ квартал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278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фінансування медичних закладів в 2016 році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,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до 01 серпня 2015р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звіту про виконання бюджету міста Калуша за І півріччя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серп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</w:tbl>
    <w:p>
      <w:pPr>
        <w:pStyle w:val="Normal"/>
        <w:spacing w:lineRule="auto" w:line="240"/>
        <w:ind w:left="3540" w:hanging="0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ІV 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конання бюджету міста за 9 місяців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жовт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граму приватизації комунального майна територіальної громади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lineRule="auto" w:line="240"/>
              <w:ind w:left="465" w:firstLine="141"/>
              <w:rPr/>
            </w:pPr>
            <w:r>
              <w:rPr>
                <w:rFonts w:cs="Arial"/>
                <w:b/>
                <w:i/>
                <w:szCs w:val="24"/>
              </w:rPr>
              <w:t>Готують:</w:t>
            </w:r>
            <w:r>
              <w:rPr>
                <w:rFonts w:cs="Arial"/>
                <w:i/>
                <w:szCs w:val="24"/>
              </w:rPr>
              <w:t xml:space="preserve"> фонд комунальної власності  територіальної громади міста</w:t>
            </w:r>
          </w:p>
          <w:p>
            <w:pPr>
              <w:pStyle w:val="Normal"/>
              <w:spacing w:lineRule="auto" w:line="240"/>
              <w:ind w:left="465" w:firstLine="141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  <w:p>
            <w:pPr>
              <w:pStyle w:val="Normal"/>
              <w:spacing w:lineRule="auto" w:line="240" w:before="0" w:after="200"/>
              <w:ind w:left="465" w:firstLine="141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секретар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егуляторних актів на 2016 рік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управління економічного розвитку міста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міську Програму соціального захисту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пільги соціально-незахищеним верствам населення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освіти м.Калуша на 2016-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освіти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культури міста Калуша на 2016 - 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культури, національностей та релігії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розвитку місцевого самоврядування в м.Калуші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секретар ради,  відділ організаційно-правової роботи ради,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цільову Програму медикаментозного забезпечення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бюджет міста  Калуша на  2015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, постійні комісії міської рад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ІІ. </w:t>
      </w:r>
      <w:r>
        <w:rPr>
          <w:rFonts w:cs="Arial" w:ascii="Arial" w:hAnsi="Arial"/>
          <w:b/>
          <w:sz w:val="24"/>
          <w:szCs w:val="24"/>
          <w:u w:val="single"/>
        </w:rPr>
        <w:t xml:space="preserve">Питання, пов’язані з депутатською діяльністю, виконанням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депутатських повноважень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рганізація і проведення «Єдиного Дня депутата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Готують: секретар міської ради, відділ організаційно-правової роботи ради,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голови постійних коміс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2.  Графік проведення засідань постійних депутатських комісій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зва постійної комісії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будівництва та землеустрою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житлово-комунального господарства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гуманітарної роботи і соціального захисту населення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розвитку промисловості та підприємництва, власності, екології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депутатської діяльності та етики, законності, правопорядку і захисту прав громадян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соціально-економічного розвитку, планування бюджету, фінансів.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30T15:07:00Z</cp:lastPrinted>
  <dcterms:modified xsi:type="dcterms:W3CDTF">2015-06-30T12:09:00Z</dcterms:modified>
  <cp:revision>5</cp:revision>
  <dc:subject/>
  <dc:title>УКРАЇНА</dc:title>
</cp:coreProperties>
</file>